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1362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9. октобар 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>став 1.тачка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 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9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и допуни  Решењ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 400-1603/16-V од 22. децембра 2016.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 xml:space="preserve">Поглавље II </w:t>
      </w:r>
      <w:r>
        <w:rPr>
          <w:rFonts w:cs="Arial" w:ascii="Arial" w:hAnsi="Arial"/>
          <w:sz w:val="22"/>
          <w:szCs w:val="22"/>
          <w:lang w:val="sr-RS"/>
        </w:rPr>
        <w:t xml:space="preserve">Решења број 400-1603/16-V од 22.децембра 2016.године, мења се тако да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II Обавезује се Градска управа за имовину да укњижи у своју књиговодствену евиденцију са стањем на дан 12.12.2016.године, на одговарајући субаналитички конто 011151-водовод, књиговодствену вредност радова на  реконструкцији дела водоводне линије у улици Интернационалних бригада у износу од 3.285.302,75 динара и о томе достави доказ Градској управи за инвестиције .''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Поглавље III предметног Решења мења се тако да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 Задужују се Градска управа за финансије, Градска управа за  инвестиције и Градска управа за имовину , да спроведу ова књижења . 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а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>Налаже се ЈКП „ Водовод и канализација“  Крагујевац  да у року од 8 дана искњижи из своје књиговодствене евиденције књиговодствену вредност  радова на реконструкцији дела водоводне линије у улици Интернационалних бригада и о томе достави доказ Градској управи за инвестиције . 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У преосталом делу Решење  остаје непромењено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.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  <w:lang w:val="sr-RS"/>
        </w:rPr>
        <w:t>став 1.тачка 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ој 25/15-пречишћен тек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и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 </w:t>
      </w:r>
      <w:r>
        <w:rPr>
          <w:rFonts w:cs="Arial" w:ascii="Arial" w:hAnsi="Arial"/>
          <w:sz w:val="22"/>
          <w:szCs w:val="22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и и допу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е број 400-1603/16-V од 22.децембра 2016.године, како би се поступило у складу са Извештајем о ревизији консолидованих финансијских извештаја завршног рачуна буџета града Крагујевца за 2018.годину , број 400-257/2019-04/14 од 18.јуна 2019.године 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51:00Z</dcterms:created>
  <dc:creator>PC1</dc:creator>
  <dc:description/>
  <cp:keywords/>
  <dc:language>en-US</dc:language>
  <cp:lastModifiedBy>Gradskovece06</cp:lastModifiedBy>
  <cp:lastPrinted>2019-09-09T19:17:00Z</cp:lastPrinted>
  <dcterms:modified xsi:type="dcterms:W3CDTF">2019-10-09T10:42:00Z</dcterms:modified>
  <cp:revision>58</cp:revision>
  <dc:subject/>
  <dc:title>ГРАД КРАГУЈЕВАЦ</dc:title>
</cp:coreProperties>
</file>